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27692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ИНИСТЕРСТВО </w:t>
                                    <w:br/>
                                    <w:t>ОБРАЗОВАНИЯ И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left="-102" w:right="-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унзе ул., д. 72, г. Хабаровск, 6800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 (4212) 32-73-68. Факс (4212) 42-14-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left="-102" w:right="-79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d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os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h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ПО 00090322, ОГРН 1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270029634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27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9253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27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.65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ИНИСТЕРСТВО </w:t>
                              <w:br/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102" w:right="-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абаровского края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унзе ул., д. 72, г. Хабаровск, 680002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4212) 32-73-68. Факс (4212) 42-14-82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102" w:right="-79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d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os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h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090322, ОГРН 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270029634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2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925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2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281241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8"/>
                              <w:gridCol w:w="2726"/>
                              <w:gridCol w:w="37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42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ководителям органов </w:t>
                                    <w:br/>
                                    <w:t xml:space="preserve">местного самоуправления, </w:t>
                                    <w:br/>
                                    <w:t xml:space="preserve">осуществляющих управление </w:t>
                                    <w:br/>
                                    <w:t>в сфер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 xml:space="preserve"> Руководителям краев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х образовательных учреждений (по списк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1.65pt;mso-wrap-distance-left:9pt;mso-wrap-distance-right:0pt;mso-wrap-distance-top:0pt;mso-wrap-distance-bottom:0pt;margin-top:-1.2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8"/>
                        <w:gridCol w:w="2726"/>
                        <w:gridCol w:w="37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42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ям органов </w:t>
                              <w:br/>
                              <w:t xml:space="preserve">местного самоуправления, </w:t>
                              <w:br/>
                              <w:t xml:space="preserve">осуществляющих управление </w:t>
                              <w:br/>
                              <w:t>в сфере образовани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 xml:space="preserve"> Руководителям краевых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ых образовательных учреждений (по списку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83"/>
        <w:gridCol w:w="500"/>
        <w:gridCol w:w="1577"/>
      </w:tblGrid>
      <w:tr>
        <w:trPr/>
        <w:tc>
          <w:tcPr>
            <w:tcW w:w="2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74315" cy="304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2"/>
                              <w:gridCol w:w="257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направлении методических рекомендаци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А-2020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2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2"/>
                        <w:gridCol w:w="257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1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направлении методических рекомендац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ИА-2020</w:t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 11-09-4465 от 02.04.202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Хабаровского края направляет прилагаемое письмо Федеральной службы по надзору в сфере образования и науки от 01 апреля 2020 г. № 10-167 с методическими рекомендациями по организации подготовки обучающихся по образовательным программам основного общего и среднего общего образования к государственной итоговой аттестации в условиях сложившейся эпидемиологической ситуации, для использования в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4 л. в 1 экз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министра – начальник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регламент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й деятельности                                                     В.Г. Моск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нич Мария Владимировна,</w:t>
      </w:r>
    </w:p>
    <w:p>
      <w:pPr>
        <w:pStyle w:val="Normal"/>
        <w:rPr/>
      </w:pPr>
      <w:r>
        <w:rPr/>
        <w:t>8 (4212) 32 71 43</w:t>
      </w:r>
    </w:p>
    <w:sectPr>
      <w:type w:val="nextPage"/>
      <w:pgSz w:w="11906" w:h="16838"/>
      <w:pgMar w:left="1985" w:right="849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00:00Z</dcterms:created>
  <dc:creator>zaharova_na</dc:creator>
  <dc:description/>
  <cp:keywords/>
  <dc:language>en-US</dc:language>
  <cp:lastModifiedBy>Екатерина Юрьевна Кошельникова</cp:lastModifiedBy>
  <cp:lastPrinted>2015-10-13T14:27:00Z</cp:lastPrinted>
  <dcterms:modified xsi:type="dcterms:W3CDTF">2020-04-03T05:00:00Z</dcterms:modified>
  <cp:revision>2</cp:revision>
  <dc:subject/>
  <dc:title/>
</cp:coreProperties>
</file>